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словията и реда за придобиване, управление и разпореждане с общински жилища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9864556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91;&#1089;&#1083;&#1086;&#1074;&#1080;&#1103;&#1090;&#1072; &#1080; &#1088;&#1077;&#1076;&#1072; &#1079;&#1072; &#1087;&#1088;&#1080;&#1076;%2C&#1091;&#1087;&#1088; &#1080; &#1088;&#1072;&#1079;&#1087; &#1089; &#1086;&#1073;&#1097; &#1078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